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F-PROT Professional Worldwid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a commercial version of the F-PROT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The Professional package includes a strong list of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ools in addition to the ones included in the shareware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network tools for updating, automatic scanning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hensive manuals, regular newsletters and ful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distributed worldwide by two producers.  Euro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East are covered by Data Fellows Ltd from Finland. North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ustralia are covered by by Command Software from USA. 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an interest in distribution of F-PROT Professional should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mentioned produc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.             Command Software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Int. +358-0-692 3622     Int. +1-407-575 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. Int. +358-0-670 156      Int. +1-407-575 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e F-PROT Professional product is distributed in Ger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ing countries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lzm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-2000 Hamburg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: 0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ax: 0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United Kingdom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isk Software UK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8 Tenby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se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irm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13 9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l: 021-777 214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